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6878055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411059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22460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