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35400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740705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