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205743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858837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