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29893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14388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