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11926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06723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88783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9190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