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86888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6629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99342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54232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