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0966018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2389447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693178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2611456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