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49577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36240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201899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