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65037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65535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23424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40110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