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52566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355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970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498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