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7509687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2579146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9878744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1851717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