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sp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out of top-level ML to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sp} breaks out of top-level ML to Lisp in such a fashion that 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in the particular Lisp's break-level debugger.  ML exec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 safely by issuing the appropriate continuatio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in question.  In Franz, this is a {Control-D}, in Allegro C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:continue}, in Lucid CL it is {(q)}, and in AKCL it is {: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sp()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 to top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_    __    _   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  |__|   |  |   |     |__|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 |   |__|   |__   |__|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2 (Sun3/Franz), built on Feb 2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sp} is not meant for general use, and should be treat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 If one is not wary, it is entirely possible to corrupt H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ut,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