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. MONOID f e = ASSOC f /\ RIGHT_ID f e /\ LEFT_ID 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