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y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ypF : (term list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for testing the hypotheses of a theorem (full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ypF ts} returns a pattern that matches a theorem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{ts}, when interpreted as patterns, match the hypotheses of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rm pattern must match to a distinct hypothesis, and all the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tched. Variables in a term {t} match any term of a match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s in {t} match any type. If a variable or type variabl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in the list {ts}, it must match to the same objec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. If not, the match will no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P, conc, kind, thryname, thmname, Andalso, Orelse, Not, Where, B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