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76119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70924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6907463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26808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509551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39344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219709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077255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073005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56809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84392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