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16714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47710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31849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11205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37931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21610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2916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53573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04080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64238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12331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