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23617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5307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22554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61243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89636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65861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43679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06664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15851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17057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90912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