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5669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406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2964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9129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14074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3897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81412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4108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27076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82377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1941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