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6085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536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0249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994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