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4249360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5934985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