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55605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06072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24172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18919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