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4134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44851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0837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6280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